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2.17) 03-06.10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ыктывк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00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12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</w:tr>
      <w:tr>
        <w:trPr>
          <w:trHeight w:val="8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2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"Канавинская", Нижегородская область, г. Нижний Новгород, Канавинский р-н, ул. Советская, 20-А</w:t>
            </w:r>
          </w:p>
        </w:tc>
      </w:tr>
      <w:tr>
        <w:trPr>
          <w:trHeight w:val="5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02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"Центральный", г. Чебоксары, Чувашская Республика, г. Чебоксары, пр-т Мира, 78</w:t>
            </w:r>
          </w:p>
        </w:tc>
      </w:tr>
      <w:tr>
        <w:trPr>
          <w:trHeight w:val="55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товокзал г. Йошкар-Ола, г. Йошкар-Ола, Кокшайский пр., д. 19</w:t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3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Киров, Кировская обл., г. Киров, ул. Горького, д. 57</w:t>
            </w:r>
          </w:p>
        </w:tc>
      </w:tr>
      <w:tr>
        <w:trPr>
          <w:trHeight w:val="58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06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Сыктывкар, Республика Коми, г. Сыктывкар, ул. Морозова, 202, пом. 177-21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Ивана Романова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оветская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Ивана Романова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тромос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десская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арминская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туденческая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арина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Ишлейское ш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нинского комсомола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. Тракторостроител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рпоса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76 «Вятк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кшай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Йошкар-Ол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арла Маркса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Йошкар-Ол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кшай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Йошкар-Ол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арла Маркса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Йошкар-Ол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анфилова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Йошкар-Ол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вомайская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Йошкар-Ол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ерова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Йошкар-Ол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рша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Йошкар-Ол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76 «Вятк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Киров - Советск - Яран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оветский тра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иров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изводственная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ир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Щорса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иров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расина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ир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паева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ир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ир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орького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ир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зина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ир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иров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зержинского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иров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76 «Вятк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ысоль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ыктывкар</w:t>
            </w:r>
          </w:p>
        </w:tc>
      </w:tr>
      <w:tr>
        <w:trPr>
          <w:trHeight w:val="2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розова ул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ыктывкар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5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700"/>
        <w:gridCol w:w="1559"/>
        <w:gridCol w:w="2552"/>
      </w:tblGrid>
      <w:tr>
        <w:trPr>
          <w:trHeight w:val="29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1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34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,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9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22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-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-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-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-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-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-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-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-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9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-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-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-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-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-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2-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1-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4</Characters>
  <CharactersWithSpaces>3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7:31:00Z</dcterms:created>
  <dc:creator/>
  <dc:description/>
  <dc:language>en-US</dc:language>
  <cp:lastModifiedBy/>
  <dcterms:modified xsi:type="dcterms:W3CDTF">2018-03-12T1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